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ropozycja niektórych nazw komend i ich parametrów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Pogrubioną czcionką</w:t>
      </w:r>
      <w:r>
        <w:rPr>
          <w:rFonts w:cs="Tahoma" w:ascii="Tahoma" w:hAnsi="Tahoma"/>
          <w:color w:val="000000"/>
          <w:sz w:val="16"/>
          <w:szCs w:val="16"/>
        </w:rPr>
        <w:t xml:space="preserve"> zaznaczono komendy już zaimplementowane.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826"/>
        <w:gridCol w:w="1475"/>
        <w:gridCol w:w="963"/>
        <w:gridCol w:w="2421"/>
        <w:gridCol w:w="1187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komend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znaczenie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arametr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wartości 1  </w:t>
              <w:br/>
              <w:t>wartości 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na co dział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o rob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łoże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X,Y,Z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ait_for_order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as oczekiwa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1,(0.0,....)  </w:t>
              <w:b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nic nie robi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-1: czeka na inny rozkaz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repare_engin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witc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0,1  </w:t>
              <w:b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aktywizuje/aktywizuje pojaz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hange_direc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witch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1,0,1  </w:t>
              <w:b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mienia kierune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0=na przeciwny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bey_tra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r pociąg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1,1,2,...  </w:t>
              <w:b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, mtable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bejmuje prowadzenie pociągu nr...  </w:t>
              <w:br/>
              <w:t>(-1: obejmuje ponownie ten sam p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hun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lość_wagon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1,0,...  </w:t>
              <w:b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yb jazdy manewrowej luzem lub z przetaczaniem wagonów (-1: wszystkie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niec przetacz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etVelocit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rędkość  </w:t>
              <w:br/>
              <w:t>prędkość pro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1, (0.0,...)  </w:t>
              <w:br/>
              <w:t>-1, (0.0,..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bowiązująca prędkość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-1: maksymalna) </w:t>
              <w:br/>
              <w:t>prędkość przy następnym semaf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 semaf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etProximityVelocit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dległość </w:t>
              <w:br/>
              <w:t>prędkość pro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00-1000 </w:t>
              <w:br/>
              <w:t>-1, (0.0,..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dległość od najbliższego sem. </w:t>
              <w:br/>
              <w:t>prędkość przy najbliższym sem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 To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arning_signa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ługość,  </w:t>
              <w:br/>
              <w:t>ile powtórze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0.0...)  </w:t>
              <w:br/>
              <w:t>1,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ruchamia rp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 W6a itp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abSigna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rędkość  </w:t>
              <w:br/>
              <w:t>prędkość pro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1, (0.0,...)  </w:t>
              <w:br/>
              <w:t>-1, (0.0,..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, 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ygnalizacja kabinowa prędkości, parametry -1 -1 powodują działanie identyczne jak polskie SH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ed sem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ssengerStopPoint: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mer tor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nformacja o miejscu wskaźnika W4, </w:t>
              <w:br/>
              <w:t>stacji (*) i torze stacyjnym (wartość 1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 wskaź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ump_to_orde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mer rozkaz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1,0,1,..,16  </w:t>
              <w:b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eskok do rozkazu nr..., (jeśli ujemny to do następnego z listy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etOrder: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mer rozkazu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w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i_dri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pisuje rozkaz * na pozycję jw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ainCtr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artość,  </w:t>
              <w:br/>
              <w:t>kier. propaga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0,1,2,... </w:t>
              <w:br/>
              <w:t>-1,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ustawianie głównego nastawnika </w:t>
              <w:br/>
              <w:t>przekazanie do sąsiedniego pojazdu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osowan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ewnętrzni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erowaniu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krotnionym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cndCtr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w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w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stawianie dodatkowego nastawnika, jw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ainSwit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n/off, </w:t>
              <w:br/>
              <w:t>kierunek prop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0,1 </w:t>
              <w:br/>
              <w:t>-1,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łączanie/wyłączanie głównego obw. </w:t>
              <w:br/>
              <w:t>jw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irec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F/N/B, </w:t>
              <w:br/>
              <w:t>kier. propaga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,0,-1 </w:t>
              <w:br/>
              <w:t>-1,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miana kierunku ruchu </w:t>
              <w:br/>
              <w:t>jw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abActivisa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nr kabiny,  </w:t>
              <w:br/>
              <w:t>kier. propaga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...,1,0,-1 </w:t>
              <w:br/>
              <w:t>-1,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ierunek ruchu związany z kabiną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AutoRelaySwit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n/off, </w:t>
              <w:br/>
              <w:t>kierunek prop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0,1 </w:t>
              <w:br/>
              <w:t>-1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ełącznik automatycznego rozruch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useSwit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łączanie bezpiecznika s.t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axCurrentSwit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n/off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ysoki rozruc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inCurrentSwit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n/off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óg zadziałania PS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andDose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ypanie piask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etDamag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DamageFlag  </w:t>
              <w:br/>
              <w:t>on/off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...255  </w:t>
              <w:br/>
              <w:t>1,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uszkadza pojazd (np. wykoleja go: 128)  </w:t>
              <w:br/>
              <w:t>lub naprawia pojaz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mergency_brak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łącza hamowanie awaryjn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oad=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lość  </w:t>
              <w:br/>
              <w:t>szybkość naład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(0.0...)  </w:t>
              <w:br/>
              <w:t>(0.0..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aduje na pojazd towar typu *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mpa, peron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UnLoad=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lość  </w:t>
              <w:br/>
              <w:t>szybkość naład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-1,(0.0...)  </w:t>
              <w:br/>
              <w:t>(0.0..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ver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ładowywuje towar *, -1: wszystk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w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53:00Z</dcterms:created>
  <dc:creator>czapnik</dc:creator>
  <dc:description/>
  <dc:language>en-US</dc:language>
  <cp:lastModifiedBy>czapnik</cp:lastModifiedBy>
  <dcterms:modified xsi:type="dcterms:W3CDTF">2007-03-21T13:53:00Z</dcterms:modified>
  <cp:revision>5</cp:revision>
  <dc:subject/>
  <dc:title>Propozycja niektórych nazw komend i ich parametrów</dc:title>
</cp:coreProperties>
</file>